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pHpHKWordp: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p: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p: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p: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p: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p: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FSFC&lt;Com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